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37  17 ию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7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8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779145</wp:posOffset>
                      </wp:positionV>
                      <wp:extent cx="690245" cy="11080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45">
                                    <a:moveTo>
                                      <a:pt x="357" y="1596"/>
                                    </a:moveTo>
                                    <a:cubicBezTo>
                                      <a:pt x="317" y="1580"/>
                                      <a:pt x="223" y="1602"/>
                                      <a:pt x="185" y="1581"/>
                                    </a:cubicBezTo>
                                    <a:cubicBezTo>
                                      <a:pt x="147" y="1560"/>
                                      <a:pt x="156" y="1528"/>
                                      <a:pt x="132" y="1469"/>
                                    </a:cubicBezTo>
                                    <a:cubicBezTo>
                                      <a:pt x="108" y="1410"/>
                                      <a:pt x="63" y="1346"/>
                                      <a:pt x="42" y="1229"/>
                                    </a:cubicBezTo>
                                    <a:cubicBezTo>
                                      <a:pt x="21" y="1112"/>
                                      <a:pt x="0" y="911"/>
                                      <a:pt x="5" y="764"/>
                                    </a:cubicBezTo>
                                    <a:cubicBezTo>
                                      <a:pt x="10" y="617"/>
                                      <a:pt x="28" y="459"/>
                                      <a:pt x="72" y="344"/>
                                    </a:cubicBezTo>
                                    <a:cubicBezTo>
                                      <a:pt x="116" y="229"/>
                                      <a:pt x="185" y="128"/>
                                      <a:pt x="267" y="74"/>
                                    </a:cubicBezTo>
                                    <a:cubicBezTo>
                                      <a:pt x="349" y="20"/>
                                      <a:pt x="465" y="0"/>
                                      <a:pt x="567" y="21"/>
                                    </a:cubicBezTo>
                                    <a:cubicBezTo>
                                      <a:pt x="669" y="42"/>
                                      <a:pt x="801" y="91"/>
                                      <a:pt x="882" y="201"/>
                                    </a:cubicBezTo>
                                    <a:cubicBezTo>
                                      <a:pt x="963" y="311"/>
                                      <a:pt x="1023" y="530"/>
                                      <a:pt x="1055" y="681"/>
                                    </a:cubicBezTo>
                                    <a:cubicBezTo>
                                      <a:pt x="1087" y="832"/>
                                      <a:pt x="1077" y="990"/>
                                      <a:pt x="1077" y="1109"/>
                                    </a:cubicBezTo>
                                    <a:cubicBezTo>
                                      <a:pt x="1077" y="1228"/>
                                      <a:pt x="1063" y="1315"/>
                                      <a:pt x="1055" y="1394"/>
                                    </a:cubicBezTo>
                                    <a:cubicBezTo>
                                      <a:pt x="1047" y="1473"/>
                                      <a:pt x="1047" y="1550"/>
                                      <a:pt x="1032" y="1581"/>
                                    </a:cubicBezTo>
                                    <a:cubicBezTo>
                                      <a:pt x="1017" y="1612"/>
                                      <a:pt x="1000" y="1566"/>
                                      <a:pt x="965" y="1581"/>
                                    </a:cubicBezTo>
                                    <a:cubicBezTo>
                                      <a:pt x="930" y="1596"/>
                                      <a:pt x="863" y="1663"/>
                                      <a:pt x="822" y="1671"/>
                                    </a:cubicBezTo>
                                    <a:cubicBezTo>
                                      <a:pt x="781" y="1679"/>
                                      <a:pt x="746" y="1616"/>
                                      <a:pt x="717" y="1626"/>
                                    </a:cubicBezTo>
                                    <a:cubicBezTo>
                                      <a:pt x="688" y="1636"/>
                                      <a:pt x="682" y="1717"/>
                                      <a:pt x="650" y="1731"/>
                                    </a:cubicBezTo>
                                    <a:cubicBezTo>
                                      <a:pt x="618" y="1745"/>
                                      <a:pt x="559" y="1718"/>
                                      <a:pt x="522" y="1709"/>
                                    </a:cubicBezTo>
                                    <a:cubicBezTo>
                                      <a:pt x="485" y="1700"/>
                                      <a:pt x="452" y="1698"/>
                                      <a:pt x="425" y="1679"/>
                                    </a:cubicBezTo>
                                    <a:cubicBezTo>
                                      <a:pt x="398" y="1660"/>
                                      <a:pt x="397" y="1612"/>
                                      <a:pt x="357" y="15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45" path="m357,1596c317,1580,223,1602,185,1581c147,1560,156,1528,132,1469c108,1410,63,1346,42,1229c21,1112,0,911,5,764c10,617,28,459,72,344c116,229,185,128,267,74c349,20,465,0,567,21c669,42,801,91,882,201c963,311,1023,530,1055,681c1087,832,1077,990,1077,1109c1077,1228,1063,1315,1055,1394c1047,1473,1047,1550,1032,1581c1017,1612,1000,1566,965,1581c930,1596,863,1663,822,1671c781,1679,746,1616,717,1626c688,1636,682,1717,650,1731c618,1745,559,1718,522,1709c485,1700,452,1698,425,1679c398,1660,397,1612,357,1596xe" stroked="f" o:allowincell="t" style="position:absolute;margin-left:131.5pt;margin-top:61.35pt;width:54.3pt;height:87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10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005840</wp:posOffset>
                      </wp:positionV>
                      <wp:extent cx="726440" cy="3987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4" h="628">
                                    <a:moveTo>
                                      <a:pt x="922" y="58"/>
                                    </a:moveTo>
                                    <a:cubicBezTo>
                                      <a:pt x="889" y="54"/>
                                      <a:pt x="883" y="44"/>
                                      <a:pt x="855" y="38"/>
                                    </a:cubicBezTo>
                                    <a:cubicBezTo>
                                      <a:pt x="795" y="26"/>
                                      <a:pt x="790" y="28"/>
                                      <a:pt x="721" y="24"/>
                                    </a:cubicBezTo>
                                    <a:cubicBezTo>
                                      <a:pt x="686" y="17"/>
                                      <a:pt x="705" y="21"/>
                                      <a:pt x="663" y="10"/>
                                    </a:cubicBezTo>
                                    <a:cubicBezTo>
                                      <a:pt x="653" y="7"/>
                                      <a:pt x="634" y="0"/>
                                      <a:pt x="634" y="0"/>
                                    </a:cubicBezTo>
                                    <a:cubicBezTo>
                                      <a:pt x="541" y="3"/>
                                      <a:pt x="449" y="8"/>
                                      <a:pt x="356" y="14"/>
                                    </a:cubicBezTo>
                                    <a:cubicBezTo>
                                      <a:pt x="327" y="24"/>
                                      <a:pt x="302" y="37"/>
                                      <a:pt x="274" y="48"/>
                                    </a:cubicBezTo>
                                    <a:cubicBezTo>
                                      <a:pt x="247" y="58"/>
                                      <a:pt x="216" y="60"/>
                                      <a:pt x="188" y="67"/>
                                    </a:cubicBezTo>
                                    <a:cubicBezTo>
                                      <a:pt x="157" y="92"/>
                                      <a:pt x="122" y="112"/>
                                      <a:pt x="92" y="139"/>
                                    </a:cubicBezTo>
                                    <a:cubicBezTo>
                                      <a:pt x="65" y="164"/>
                                      <a:pt x="45" y="191"/>
                                      <a:pt x="20" y="216"/>
                                    </a:cubicBezTo>
                                    <a:cubicBezTo>
                                      <a:pt x="0" y="290"/>
                                      <a:pt x="3" y="247"/>
                                      <a:pt x="10" y="384"/>
                                    </a:cubicBezTo>
                                    <a:cubicBezTo>
                                      <a:pt x="15" y="492"/>
                                      <a:pt x="56" y="513"/>
                                      <a:pt x="145" y="557"/>
                                    </a:cubicBezTo>
                                    <a:cubicBezTo>
                                      <a:pt x="169" y="569"/>
                                      <a:pt x="150" y="565"/>
                                      <a:pt x="178" y="581"/>
                                    </a:cubicBezTo>
                                    <a:cubicBezTo>
                                      <a:pt x="201" y="595"/>
                                      <a:pt x="239" y="597"/>
                                      <a:pt x="265" y="600"/>
                                    </a:cubicBezTo>
                                    <a:cubicBezTo>
                                      <a:pt x="375" y="612"/>
                                      <a:pt x="347" y="609"/>
                                      <a:pt x="447" y="614"/>
                                    </a:cubicBezTo>
                                    <a:cubicBezTo>
                                      <a:pt x="582" y="609"/>
                                      <a:pt x="526" y="628"/>
                                      <a:pt x="601" y="590"/>
                                    </a:cubicBezTo>
                                    <a:cubicBezTo>
                                      <a:pt x="612" y="584"/>
                                      <a:pt x="622" y="576"/>
                                      <a:pt x="634" y="571"/>
                                    </a:cubicBezTo>
                                    <a:cubicBezTo>
                                      <a:pt x="648" y="565"/>
                                      <a:pt x="678" y="557"/>
                                      <a:pt x="678" y="557"/>
                                    </a:cubicBezTo>
                                    <a:cubicBezTo>
                                      <a:pt x="702" y="540"/>
                                      <a:pt x="727" y="527"/>
                                      <a:pt x="754" y="514"/>
                                    </a:cubicBezTo>
                                    <a:cubicBezTo>
                                      <a:pt x="770" y="498"/>
                                      <a:pt x="777" y="496"/>
                                      <a:pt x="798" y="490"/>
                                    </a:cubicBezTo>
                                    <a:cubicBezTo>
                                      <a:pt x="832" y="466"/>
                                      <a:pt x="868" y="429"/>
                                      <a:pt x="908" y="418"/>
                                    </a:cubicBezTo>
                                    <a:cubicBezTo>
                                      <a:pt x="928" y="404"/>
                                      <a:pt x="957" y="392"/>
                                      <a:pt x="980" y="384"/>
                                    </a:cubicBezTo>
                                    <a:cubicBezTo>
                                      <a:pt x="992" y="368"/>
                                      <a:pt x="1013" y="351"/>
                                      <a:pt x="1033" y="346"/>
                                    </a:cubicBezTo>
                                    <a:cubicBezTo>
                                      <a:pt x="1062" y="325"/>
                                      <a:pt x="1093" y="321"/>
                                      <a:pt x="1129" y="317"/>
                                    </a:cubicBezTo>
                                    <a:cubicBezTo>
                                      <a:pt x="1085" y="273"/>
                                      <a:pt x="1144" y="329"/>
                                      <a:pt x="1095" y="293"/>
                                    </a:cubicBezTo>
                                    <a:cubicBezTo>
                                      <a:pt x="1064" y="271"/>
                                      <a:pt x="1040" y="228"/>
                                      <a:pt x="1018" y="197"/>
                                    </a:cubicBezTo>
                                    <a:cubicBezTo>
                                      <a:pt x="1005" y="149"/>
                                      <a:pt x="972" y="149"/>
                                      <a:pt x="927" y="144"/>
                                    </a:cubicBezTo>
                                    <a:cubicBezTo>
                                      <a:pt x="910" y="100"/>
                                      <a:pt x="905" y="104"/>
                                      <a:pt x="922" y="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4,628" path="m922,58c889,54,883,44,855,38c795,26,790,28,721,24c686,17,705,21,663,10c653,7,634,0,634,0c541,3,449,8,356,14c327,24,302,37,274,48c247,58,216,60,188,67c157,92,122,112,92,139c65,164,45,191,20,216c0,290,3,247,10,384c15,492,56,513,145,557c169,569,150,565,178,581c201,595,239,597,265,600c375,612,347,609,447,614c582,609,526,628,601,590c612,584,622,576,634,571c648,565,678,557,678,557c702,540,727,527,754,514c770,498,777,496,798,490c832,466,868,429,908,418c928,404,957,392,980,384c992,368,1013,351,1033,346c1062,325,1093,321,1129,317c1085,273,1144,329,1095,293c1064,271,1040,228,1018,197c1005,149,972,149,927,144c910,100,905,104,922,58xe" stroked="f" o:allowincell="t" style="position:absolute;margin-left:224.25pt;margin-top:79.2pt;width:57.15pt;height:3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1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519555</wp:posOffset>
                      </wp:positionV>
                      <wp:extent cx="929640" cy="72263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138">
                                    <a:moveTo>
                                      <a:pt x="13" y="524"/>
                                    </a:moveTo>
                                    <a:cubicBezTo>
                                      <a:pt x="0" y="507"/>
                                      <a:pt x="3" y="406"/>
                                      <a:pt x="13" y="360"/>
                                    </a:cubicBezTo>
                                    <a:cubicBezTo>
                                      <a:pt x="23" y="314"/>
                                      <a:pt x="59" y="270"/>
                                      <a:pt x="76" y="245"/>
                                    </a:cubicBezTo>
                                    <a:cubicBezTo>
                                      <a:pt x="91" y="221"/>
                                      <a:pt x="80" y="234"/>
                                      <a:pt x="114" y="212"/>
                                    </a:cubicBezTo>
                                    <a:cubicBezTo>
                                      <a:pt x="140" y="195"/>
                                      <a:pt x="143" y="172"/>
                                      <a:pt x="172" y="164"/>
                                    </a:cubicBezTo>
                                    <a:cubicBezTo>
                                      <a:pt x="193" y="141"/>
                                      <a:pt x="215" y="111"/>
                                      <a:pt x="239" y="92"/>
                                    </a:cubicBezTo>
                                    <a:cubicBezTo>
                                      <a:pt x="250" y="83"/>
                                      <a:pt x="273" y="68"/>
                                      <a:pt x="273" y="68"/>
                                    </a:cubicBezTo>
                                    <a:cubicBezTo>
                                      <a:pt x="274" y="63"/>
                                      <a:pt x="273" y="56"/>
                                      <a:pt x="277" y="53"/>
                                    </a:cubicBezTo>
                                    <a:cubicBezTo>
                                      <a:pt x="282" y="49"/>
                                      <a:pt x="291" y="51"/>
                                      <a:pt x="297" y="48"/>
                                    </a:cubicBezTo>
                                    <a:cubicBezTo>
                                      <a:pt x="322" y="38"/>
                                      <a:pt x="342" y="19"/>
                                      <a:pt x="369" y="10"/>
                                    </a:cubicBezTo>
                                    <a:cubicBezTo>
                                      <a:pt x="406" y="2"/>
                                      <a:pt x="483" y="0"/>
                                      <a:pt x="517" y="0"/>
                                    </a:cubicBezTo>
                                    <a:cubicBezTo>
                                      <a:pt x="537" y="2"/>
                                      <a:pt x="556" y="7"/>
                                      <a:pt x="575" y="10"/>
                                    </a:cubicBezTo>
                                    <a:cubicBezTo>
                                      <a:pt x="585" y="12"/>
                                      <a:pt x="604" y="15"/>
                                      <a:pt x="604" y="15"/>
                                    </a:cubicBezTo>
                                    <a:cubicBezTo>
                                      <a:pt x="646" y="31"/>
                                      <a:pt x="694" y="39"/>
                                      <a:pt x="738" y="48"/>
                                    </a:cubicBezTo>
                                    <a:cubicBezTo>
                                      <a:pt x="762" y="60"/>
                                      <a:pt x="811" y="100"/>
                                      <a:pt x="829" y="106"/>
                                    </a:cubicBezTo>
                                    <a:cubicBezTo>
                                      <a:pt x="870" y="120"/>
                                      <a:pt x="913" y="120"/>
                                      <a:pt x="954" y="135"/>
                                    </a:cubicBezTo>
                                    <a:cubicBezTo>
                                      <a:pt x="959" y="140"/>
                                      <a:pt x="963" y="145"/>
                                      <a:pt x="969" y="149"/>
                                    </a:cubicBezTo>
                                    <a:cubicBezTo>
                                      <a:pt x="973" y="152"/>
                                      <a:pt x="979" y="151"/>
                                      <a:pt x="983" y="154"/>
                                    </a:cubicBezTo>
                                    <a:cubicBezTo>
                                      <a:pt x="1006" y="169"/>
                                      <a:pt x="1018" y="184"/>
                                      <a:pt x="1045" y="192"/>
                                    </a:cubicBezTo>
                                    <a:cubicBezTo>
                                      <a:pt x="1092" y="225"/>
                                      <a:pt x="1146" y="243"/>
                                      <a:pt x="1189" y="279"/>
                                    </a:cubicBezTo>
                                    <a:cubicBezTo>
                                      <a:pt x="1204" y="291"/>
                                      <a:pt x="1220" y="297"/>
                                      <a:pt x="1233" y="312"/>
                                    </a:cubicBezTo>
                                    <a:cubicBezTo>
                                      <a:pt x="1257" y="341"/>
                                      <a:pt x="1281" y="370"/>
                                      <a:pt x="1305" y="399"/>
                                    </a:cubicBezTo>
                                    <a:cubicBezTo>
                                      <a:pt x="1318" y="415"/>
                                      <a:pt x="1315" y="425"/>
                                      <a:pt x="1333" y="437"/>
                                    </a:cubicBezTo>
                                    <a:cubicBezTo>
                                      <a:pt x="1343" y="456"/>
                                      <a:pt x="1344" y="468"/>
                                      <a:pt x="1362" y="480"/>
                                    </a:cubicBezTo>
                                    <a:cubicBezTo>
                                      <a:pt x="1373" y="496"/>
                                      <a:pt x="1377" y="509"/>
                                      <a:pt x="1391" y="524"/>
                                    </a:cubicBezTo>
                                    <a:cubicBezTo>
                                      <a:pt x="1397" y="539"/>
                                      <a:pt x="1415" y="567"/>
                                      <a:pt x="1415" y="567"/>
                                    </a:cubicBezTo>
                                    <a:cubicBezTo>
                                      <a:pt x="1421" y="590"/>
                                      <a:pt x="1437" y="606"/>
                                      <a:pt x="1444" y="629"/>
                                    </a:cubicBezTo>
                                    <a:cubicBezTo>
                                      <a:pt x="1453" y="659"/>
                                      <a:pt x="1457" y="689"/>
                                      <a:pt x="1463" y="720"/>
                                    </a:cubicBezTo>
                                    <a:cubicBezTo>
                                      <a:pt x="1459" y="767"/>
                                      <a:pt x="1464" y="779"/>
                                      <a:pt x="1444" y="812"/>
                                    </a:cubicBezTo>
                                    <a:cubicBezTo>
                                      <a:pt x="1441" y="829"/>
                                      <a:pt x="1422" y="897"/>
                                      <a:pt x="1405" y="908"/>
                                    </a:cubicBezTo>
                                    <a:cubicBezTo>
                                      <a:pt x="1387" y="920"/>
                                      <a:pt x="1327" y="928"/>
                                      <a:pt x="1305" y="932"/>
                                    </a:cubicBezTo>
                                    <a:cubicBezTo>
                                      <a:pt x="1131" y="925"/>
                                      <a:pt x="1202" y="962"/>
                                      <a:pt x="1161" y="898"/>
                                    </a:cubicBezTo>
                                    <a:cubicBezTo>
                                      <a:pt x="1157" y="884"/>
                                      <a:pt x="1159" y="867"/>
                                      <a:pt x="1151" y="855"/>
                                    </a:cubicBezTo>
                                    <a:cubicBezTo>
                                      <a:pt x="1132" y="840"/>
                                      <a:pt x="1079" y="810"/>
                                      <a:pt x="1045" y="807"/>
                                    </a:cubicBezTo>
                                    <a:cubicBezTo>
                                      <a:pt x="1020" y="808"/>
                                      <a:pt x="974" y="824"/>
                                      <a:pt x="949" y="840"/>
                                    </a:cubicBezTo>
                                    <a:cubicBezTo>
                                      <a:pt x="943" y="872"/>
                                      <a:pt x="918" y="880"/>
                                      <a:pt x="897" y="903"/>
                                    </a:cubicBezTo>
                                    <a:cubicBezTo>
                                      <a:pt x="885" y="937"/>
                                      <a:pt x="907" y="985"/>
                                      <a:pt x="868" y="999"/>
                                    </a:cubicBezTo>
                                    <a:cubicBezTo>
                                      <a:pt x="848" y="1018"/>
                                      <a:pt x="846" y="1009"/>
                                      <a:pt x="820" y="1004"/>
                                    </a:cubicBezTo>
                                    <a:cubicBezTo>
                                      <a:pt x="811" y="998"/>
                                      <a:pt x="799" y="997"/>
                                      <a:pt x="791" y="989"/>
                                    </a:cubicBezTo>
                                    <a:cubicBezTo>
                                      <a:pt x="768" y="966"/>
                                      <a:pt x="752" y="918"/>
                                      <a:pt x="719" y="908"/>
                                    </a:cubicBezTo>
                                    <a:cubicBezTo>
                                      <a:pt x="628" y="912"/>
                                      <a:pt x="641" y="904"/>
                                      <a:pt x="589" y="956"/>
                                    </a:cubicBezTo>
                                    <a:cubicBezTo>
                                      <a:pt x="577" y="968"/>
                                      <a:pt x="554" y="958"/>
                                      <a:pt x="537" y="960"/>
                                    </a:cubicBezTo>
                                    <a:cubicBezTo>
                                      <a:pt x="524" y="961"/>
                                      <a:pt x="511" y="963"/>
                                      <a:pt x="498" y="965"/>
                                    </a:cubicBezTo>
                                    <a:cubicBezTo>
                                      <a:pt x="449" y="961"/>
                                      <a:pt x="434" y="960"/>
                                      <a:pt x="393" y="946"/>
                                    </a:cubicBezTo>
                                    <a:cubicBezTo>
                                      <a:pt x="378" y="941"/>
                                      <a:pt x="349" y="932"/>
                                      <a:pt x="349" y="932"/>
                                    </a:cubicBezTo>
                                    <a:cubicBezTo>
                                      <a:pt x="302" y="940"/>
                                      <a:pt x="308" y="965"/>
                                      <a:pt x="287" y="999"/>
                                    </a:cubicBezTo>
                                    <a:cubicBezTo>
                                      <a:pt x="263" y="1038"/>
                                      <a:pt x="228" y="1072"/>
                                      <a:pt x="196" y="1104"/>
                                    </a:cubicBezTo>
                                    <a:cubicBezTo>
                                      <a:pt x="194" y="1109"/>
                                      <a:pt x="195" y="1115"/>
                                      <a:pt x="191" y="1119"/>
                                    </a:cubicBezTo>
                                    <a:cubicBezTo>
                                      <a:pt x="183" y="1127"/>
                                      <a:pt x="162" y="1138"/>
                                      <a:pt x="162" y="1138"/>
                                    </a:cubicBezTo>
                                    <a:cubicBezTo>
                                      <a:pt x="119" y="1117"/>
                                      <a:pt x="137" y="1123"/>
                                      <a:pt x="109" y="1114"/>
                                    </a:cubicBezTo>
                                    <a:cubicBezTo>
                                      <a:pt x="94" y="1091"/>
                                      <a:pt x="104" y="1068"/>
                                      <a:pt x="119" y="1047"/>
                                    </a:cubicBezTo>
                                    <a:cubicBezTo>
                                      <a:pt x="115" y="1010"/>
                                      <a:pt x="112" y="963"/>
                                      <a:pt x="90" y="932"/>
                                    </a:cubicBezTo>
                                    <a:cubicBezTo>
                                      <a:pt x="93" y="863"/>
                                      <a:pt x="73" y="810"/>
                                      <a:pt x="129" y="773"/>
                                    </a:cubicBezTo>
                                    <a:cubicBezTo>
                                      <a:pt x="155" y="738"/>
                                      <a:pt x="153" y="698"/>
                                      <a:pt x="167" y="658"/>
                                    </a:cubicBezTo>
                                    <a:cubicBezTo>
                                      <a:pt x="171" y="634"/>
                                      <a:pt x="176" y="580"/>
                                      <a:pt x="181" y="562"/>
                                    </a:cubicBezTo>
                                    <a:cubicBezTo>
                                      <a:pt x="185" y="550"/>
                                      <a:pt x="201" y="547"/>
                                      <a:pt x="210" y="538"/>
                                    </a:cubicBezTo>
                                    <a:cubicBezTo>
                                      <a:pt x="208" y="509"/>
                                      <a:pt x="212" y="480"/>
                                      <a:pt x="205" y="452"/>
                                    </a:cubicBezTo>
                                    <a:cubicBezTo>
                                      <a:pt x="201" y="436"/>
                                      <a:pt x="138" y="454"/>
                                      <a:pt x="124" y="456"/>
                                    </a:cubicBezTo>
                                    <a:cubicBezTo>
                                      <a:pt x="97" y="483"/>
                                      <a:pt x="57" y="536"/>
                                      <a:pt x="13" y="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138" path="m13,524c0,507,3,406,13,360c23,314,59,270,76,245c91,221,80,234,114,212c140,195,143,172,172,164c193,141,215,111,239,92c250,83,273,68,273,68c274,63,273,56,277,53c282,49,291,51,297,48c322,38,342,19,369,10c406,2,483,0,517,0c537,2,556,7,575,10c585,12,604,15,604,15c646,31,694,39,738,48c762,60,811,100,829,106c870,120,913,120,954,135c959,140,963,145,969,149c973,152,979,151,983,154c1006,169,1018,184,1045,192c1092,225,1146,243,1189,279c1204,291,1220,297,1233,312c1257,341,1281,370,1305,399c1318,415,1315,425,1333,437c1343,456,1344,468,1362,480c1373,496,1377,509,1391,524c1397,539,1415,567,1415,567c1421,590,1437,606,1444,629c1453,659,1457,689,1463,720c1459,767,1464,779,1444,812c1441,829,1422,897,1405,908c1387,920,1327,928,1305,932c1131,925,1202,962,1161,898c1157,884,1159,867,1151,855c1132,840,1079,810,1045,807c1020,808,974,824,949,840c943,872,918,880,897,903c885,937,907,985,868,999c848,1018,846,1009,820,1004c811,998,799,997,791,989c768,966,752,918,719,908c628,912,641,904,589,956c577,968,554,958,537,960c524,961,511,963,498,965c449,961,434,960,393,946c378,941,349,932,349,932c302,940,308,965,287,999c263,1038,228,1072,196,1104c194,1109,195,1115,191,1119c183,1127,162,1138,162,1138c119,1117,137,1123,109,1114c94,1091,104,1068,119,1047c115,1010,112,963,90,932c93,863,73,810,129,773c155,738,153,698,167,658c171,634,176,580,181,562c185,550,201,547,210,538c208,509,212,480,205,452c201,436,138,454,124,456c97,483,57,536,13,524xe" stroked="f" o:allowincell="t" style="position:absolute;margin-left:189.3pt;margin-top:119.65pt;width:73.1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2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501650</wp:posOffset>
                      </wp:positionV>
                      <wp:extent cx="647065" cy="2476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390">
                                    <a:moveTo>
                                      <a:pt x="1019" y="158"/>
                                    </a:moveTo>
                                    <a:cubicBezTo>
                                      <a:pt x="1012" y="178"/>
                                      <a:pt x="1002" y="186"/>
                                      <a:pt x="984" y="198"/>
                                    </a:cubicBezTo>
                                    <a:cubicBezTo>
                                      <a:pt x="967" y="223"/>
                                      <a:pt x="950" y="225"/>
                                      <a:pt x="929" y="243"/>
                                    </a:cubicBezTo>
                                    <a:cubicBezTo>
                                      <a:pt x="900" y="267"/>
                                      <a:pt x="857" y="298"/>
                                      <a:pt x="819" y="303"/>
                                    </a:cubicBezTo>
                                    <a:cubicBezTo>
                                      <a:pt x="784" y="318"/>
                                      <a:pt x="758" y="338"/>
                                      <a:pt x="719" y="348"/>
                                    </a:cubicBezTo>
                                    <a:cubicBezTo>
                                      <a:pt x="681" y="361"/>
                                      <a:pt x="631" y="378"/>
                                      <a:pt x="589" y="383"/>
                                    </a:cubicBezTo>
                                    <a:cubicBezTo>
                                      <a:pt x="536" y="390"/>
                                      <a:pt x="449" y="386"/>
                                      <a:pt x="399" y="388"/>
                                    </a:cubicBezTo>
                                    <a:cubicBezTo>
                                      <a:pt x="361" y="384"/>
                                      <a:pt x="322" y="381"/>
                                      <a:pt x="284" y="373"/>
                                    </a:cubicBezTo>
                                    <a:cubicBezTo>
                                      <a:pt x="263" y="368"/>
                                      <a:pt x="251" y="357"/>
                                      <a:pt x="229" y="353"/>
                                    </a:cubicBezTo>
                                    <a:cubicBezTo>
                                      <a:pt x="194" y="336"/>
                                      <a:pt x="180" y="319"/>
                                      <a:pt x="154" y="293"/>
                                    </a:cubicBezTo>
                                    <a:cubicBezTo>
                                      <a:pt x="146" y="285"/>
                                      <a:pt x="128" y="278"/>
                                      <a:pt x="119" y="273"/>
                                    </a:cubicBezTo>
                                    <a:cubicBezTo>
                                      <a:pt x="98" y="261"/>
                                      <a:pt x="80" y="242"/>
                                      <a:pt x="59" y="228"/>
                                    </a:cubicBezTo>
                                    <a:cubicBezTo>
                                      <a:pt x="42" y="217"/>
                                      <a:pt x="36" y="199"/>
                                      <a:pt x="19" y="188"/>
                                    </a:cubicBezTo>
                                    <a:cubicBezTo>
                                      <a:pt x="16" y="178"/>
                                      <a:pt x="0" y="164"/>
                                      <a:pt x="9" y="158"/>
                                    </a:cubicBezTo>
                                    <a:cubicBezTo>
                                      <a:pt x="76" y="114"/>
                                      <a:pt x="112" y="131"/>
                                      <a:pt x="214" y="128"/>
                                    </a:cubicBezTo>
                                    <a:cubicBezTo>
                                      <a:pt x="243" y="118"/>
                                      <a:pt x="258" y="95"/>
                                      <a:pt x="284" y="78"/>
                                    </a:cubicBezTo>
                                    <a:cubicBezTo>
                                      <a:pt x="296" y="70"/>
                                      <a:pt x="304" y="58"/>
                                      <a:pt x="314" y="48"/>
                                    </a:cubicBezTo>
                                    <a:cubicBezTo>
                                      <a:pt x="319" y="43"/>
                                      <a:pt x="329" y="33"/>
                                      <a:pt x="329" y="33"/>
                                    </a:cubicBezTo>
                                    <a:cubicBezTo>
                                      <a:pt x="340" y="0"/>
                                      <a:pt x="359" y="21"/>
                                      <a:pt x="384" y="23"/>
                                    </a:cubicBezTo>
                                    <a:cubicBezTo>
                                      <a:pt x="414" y="26"/>
                                      <a:pt x="444" y="26"/>
                                      <a:pt x="474" y="28"/>
                                    </a:cubicBezTo>
                                    <a:cubicBezTo>
                                      <a:pt x="498" y="36"/>
                                      <a:pt x="520" y="41"/>
                                      <a:pt x="544" y="48"/>
                                    </a:cubicBezTo>
                                    <a:cubicBezTo>
                                      <a:pt x="554" y="51"/>
                                      <a:pt x="564" y="55"/>
                                      <a:pt x="574" y="58"/>
                                    </a:cubicBezTo>
                                    <a:cubicBezTo>
                                      <a:pt x="579" y="60"/>
                                      <a:pt x="589" y="63"/>
                                      <a:pt x="589" y="63"/>
                                    </a:cubicBezTo>
                                    <a:cubicBezTo>
                                      <a:pt x="628" y="55"/>
                                      <a:pt x="655" y="28"/>
                                      <a:pt x="694" y="18"/>
                                    </a:cubicBezTo>
                                    <a:cubicBezTo>
                                      <a:pt x="741" y="21"/>
                                      <a:pt x="835" y="76"/>
                                      <a:pt x="874" y="83"/>
                                    </a:cubicBezTo>
                                    <a:cubicBezTo>
                                      <a:pt x="916" y="91"/>
                                      <a:pt x="933" y="89"/>
                                      <a:pt x="954" y="93"/>
                                    </a:cubicBezTo>
                                    <a:cubicBezTo>
                                      <a:pt x="975" y="97"/>
                                      <a:pt x="990" y="103"/>
                                      <a:pt x="999" y="108"/>
                                    </a:cubicBezTo>
                                    <a:cubicBezTo>
                                      <a:pt x="1002" y="113"/>
                                      <a:pt x="1009" y="123"/>
                                      <a:pt x="1009" y="123"/>
                                    </a:cubicBezTo>
                                    <a:cubicBezTo>
                                      <a:pt x="1007" y="140"/>
                                      <a:pt x="1007" y="157"/>
                                      <a:pt x="1004" y="173"/>
                                    </a:cubicBezTo>
                                    <a:cubicBezTo>
                                      <a:pt x="1002" y="183"/>
                                      <a:pt x="994" y="203"/>
                                      <a:pt x="994" y="203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390" path="m1019,158c1012,178,1002,186,984,198c967,223,950,225,929,243c900,267,857,298,819,303c784,318,758,338,719,348c681,361,631,378,589,383c536,390,449,386,399,388c361,384,322,381,284,373c263,368,251,357,229,353c194,336,180,319,154,293c146,285,128,278,119,273c98,261,80,242,59,228c42,217,36,199,19,188c16,178,0,164,9,158c76,114,112,131,214,128c243,118,258,95,284,78c296,70,304,58,314,48c319,43,329,33,329,33c340,0,359,21,384,23c414,26,444,26,474,28c498,36,520,41,544,48c554,51,564,55,574,58c579,60,589,63,589,63c628,55,655,28,694,18c741,21,835,76,874,83c916,91,933,89,954,93c975,97,990,103,999,108c1002,113,1009,123,1009,123c1007,140,1007,157,1004,173c1002,183,994,203,994,203e" stroked="f" o:allowincell="t" style="position:absolute;margin-left:199.9pt;margin-top:39.5pt;width:50.9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98120</wp:posOffset>
                      </wp:positionV>
                      <wp:extent cx="3562985" cy="17970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920" cy="179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1" h="2830">
                                    <a:moveTo>
                                      <a:pt x="5240" y="891"/>
                                    </a:moveTo>
                                    <a:cubicBezTo>
                                      <a:pt x="5320" y="880"/>
                                      <a:pt x="5237" y="1062"/>
                                      <a:pt x="5242" y="1119"/>
                                    </a:cubicBezTo>
                                    <a:cubicBezTo>
                                      <a:pt x="5246" y="1176"/>
                                      <a:pt x="5285" y="1195"/>
                                      <a:pt x="5265" y="1231"/>
                                    </a:cubicBezTo>
                                    <a:cubicBezTo>
                                      <a:pt x="5245" y="1267"/>
                                      <a:pt x="5206" y="1325"/>
                                      <a:pt x="5120" y="1336"/>
                                    </a:cubicBezTo>
                                    <a:cubicBezTo>
                                      <a:pt x="5035" y="1353"/>
                                      <a:pt x="4861" y="1297"/>
                                      <a:pt x="4750" y="1296"/>
                                    </a:cubicBezTo>
                                    <a:cubicBezTo>
                                      <a:pt x="4639" y="1295"/>
                                      <a:pt x="4535" y="1295"/>
                                      <a:pt x="4455" y="1331"/>
                                    </a:cubicBezTo>
                                    <a:cubicBezTo>
                                      <a:pt x="4444" y="1372"/>
                                      <a:pt x="4243" y="1485"/>
                                      <a:pt x="4270" y="1511"/>
                                    </a:cubicBezTo>
                                    <a:cubicBezTo>
                                      <a:pt x="4248" y="1570"/>
                                      <a:pt x="4263" y="1760"/>
                                      <a:pt x="4355" y="1816"/>
                                    </a:cubicBezTo>
                                    <a:cubicBezTo>
                                      <a:pt x="4447" y="1872"/>
                                      <a:pt x="4655" y="1881"/>
                                      <a:pt x="4820" y="1846"/>
                                    </a:cubicBezTo>
                                    <a:cubicBezTo>
                                      <a:pt x="4985" y="1811"/>
                                      <a:pt x="5259" y="1612"/>
                                      <a:pt x="5347" y="1607"/>
                                    </a:cubicBezTo>
                                    <a:cubicBezTo>
                                      <a:pt x="5435" y="1602"/>
                                      <a:pt x="5371" y="1756"/>
                                      <a:pt x="5347" y="1817"/>
                                    </a:cubicBezTo>
                                    <a:cubicBezTo>
                                      <a:pt x="5327" y="1874"/>
                                      <a:pt x="5231" y="1924"/>
                                      <a:pt x="5205" y="1974"/>
                                    </a:cubicBezTo>
                                    <a:cubicBezTo>
                                      <a:pt x="5171" y="2033"/>
                                      <a:pt x="5130" y="2115"/>
                                      <a:pt x="5137" y="2162"/>
                                    </a:cubicBezTo>
                                    <a:cubicBezTo>
                                      <a:pt x="5156" y="2242"/>
                                      <a:pt x="5157" y="2195"/>
                                      <a:pt x="5275" y="2211"/>
                                    </a:cubicBezTo>
                                    <a:cubicBezTo>
                                      <a:pt x="5359" y="2261"/>
                                      <a:pt x="5400" y="2297"/>
                                      <a:pt x="5450" y="2346"/>
                                    </a:cubicBezTo>
                                    <a:cubicBezTo>
                                      <a:pt x="5492" y="2374"/>
                                      <a:pt x="5505" y="2327"/>
                                      <a:pt x="5530" y="2336"/>
                                    </a:cubicBezTo>
                                    <a:cubicBezTo>
                                      <a:pt x="5555" y="2345"/>
                                      <a:pt x="5593" y="2371"/>
                                      <a:pt x="5602" y="2402"/>
                                    </a:cubicBezTo>
                                    <a:cubicBezTo>
                                      <a:pt x="5611" y="2433"/>
                                      <a:pt x="5603" y="2494"/>
                                      <a:pt x="5587" y="2522"/>
                                    </a:cubicBezTo>
                                    <a:cubicBezTo>
                                      <a:pt x="5571" y="2550"/>
                                      <a:pt x="5511" y="2537"/>
                                      <a:pt x="5505" y="2567"/>
                                    </a:cubicBezTo>
                                    <a:cubicBezTo>
                                      <a:pt x="5499" y="2597"/>
                                      <a:pt x="5559" y="2671"/>
                                      <a:pt x="5550" y="2702"/>
                                    </a:cubicBezTo>
                                    <a:cubicBezTo>
                                      <a:pt x="5544" y="2730"/>
                                      <a:pt x="5484" y="2745"/>
                                      <a:pt x="5452" y="2754"/>
                                    </a:cubicBezTo>
                                    <a:cubicBezTo>
                                      <a:pt x="5411" y="2759"/>
                                      <a:pt x="5330" y="2722"/>
                                      <a:pt x="5302" y="2732"/>
                                    </a:cubicBezTo>
                                    <a:cubicBezTo>
                                      <a:pt x="5277" y="2749"/>
                                      <a:pt x="5315" y="2804"/>
                                      <a:pt x="5287" y="2814"/>
                                    </a:cubicBezTo>
                                    <a:cubicBezTo>
                                      <a:pt x="5263" y="2830"/>
                                      <a:pt x="5174" y="2830"/>
                                      <a:pt x="5152" y="2829"/>
                                    </a:cubicBezTo>
                                    <a:cubicBezTo>
                                      <a:pt x="5145" y="2826"/>
                                      <a:pt x="5158" y="2812"/>
                                      <a:pt x="5152" y="2807"/>
                                    </a:cubicBezTo>
                                    <a:cubicBezTo>
                                      <a:pt x="5136" y="2791"/>
                                      <a:pt x="5099" y="2784"/>
                                      <a:pt x="5077" y="2777"/>
                                    </a:cubicBezTo>
                                    <a:cubicBezTo>
                                      <a:pt x="5028" y="2785"/>
                                      <a:pt x="5022" y="2790"/>
                                      <a:pt x="4995" y="2829"/>
                                    </a:cubicBezTo>
                                    <a:cubicBezTo>
                                      <a:pt x="4930" y="2759"/>
                                      <a:pt x="4893" y="2559"/>
                                      <a:pt x="4735" y="2436"/>
                                    </a:cubicBezTo>
                                    <a:cubicBezTo>
                                      <a:pt x="4577" y="2313"/>
                                      <a:pt x="4232" y="2104"/>
                                      <a:pt x="4045" y="2091"/>
                                    </a:cubicBezTo>
                                    <a:cubicBezTo>
                                      <a:pt x="3866" y="2083"/>
                                      <a:pt x="3695" y="2274"/>
                                      <a:pt x="3615" y="2361"/>
                                    </a:cubicBezTo>
                                    <a:cubicBezTo>
                                      <a:pt x="3535" y="2448"/>
                                      <a:pt x="3585" y="2572"/>
                                      <a:pt x="3562" y="2612"/>
                                    </a:cubicBezTo>
                                    <a:cubicBezTo>
                                      <a:pt x="3529" y="2610"/>
                                      <a:pt x="3512" y="2605"/>
                                      <a:pt x="3480" y="2601"/>
                                    </a:cubicBezTo>
                                    <a:cubicBezTo>
                                      <a:pt x="3450" y="2585"/>
                                      <a:pt x="3467" y="2534"/>
                                      <a:pt x="3435" y="2514"/>
                                    </a:cubicBezTo>
                                    <a:cubicBezTo>
                                      <a:pt x="3397" y="2501"/>
                                      <a:pt x="3293" y="2554"/>
                                      <a:pt x="3247" y="2567"/>
                                    </a:cubicBezTo>
                                    <a:cubicBezTo>
                                      <a:pt x="3233" y="2613"/>
                                      <a:pt x="3201" y="2595"/>
                                      <a:pt x="3157" y="2589"/>
                                    </a:cubicBezTo>
                                    <a:cubicBezTo>
                                      <a:pt x="3126" y="2591"/>
                                      <a:pt x="3107" y="2557"/>
                                      <a:pt x="3082" y="2567"/>
                                    </a:cubicBezTo>
                                    <a:cubicBezTo>
                                      <a:pt x="3060" y="2608"/>
                                      <a:pt x="2998" y="2622"/>
                                      <a:pt x="2970" y="2649"/>
                                    </a:cubicBezTo>
                                    <a:cubicBezTo>
                                      <a:pt x="2905" y="2647"/>
                                      <a:pt x="2895" y="2610"/>
                                      <a:pt x="2830" y="2606"/>
                                    </a:cubicBezTo>
                                    <a:cubicBezTo>
                                      <a:pt x="2771" y="2583"/>
                                      <a:pt x="2762" y="2518"/>
                                      <a:pt x="2715" y="2507"/>
                                    </a:cubicBezTo>
                                    <a:cubicBezTo>
                                      <a:pt x="2678" y="2520"/>
                                      <a:pt x="2544" y="2508"/>
                                      <a:pt x="2512" y="2529"/>
                                    </a:cubicBezTo>
                                    <a:cubicBezTo>
                                      <a:pt x="2486" y="2568"/>
                                      <a:pt x="2494" y="2639"/>
                                      <a:pt x="2445" y="2657"/>
                                    </a:cubicBezTo>
                                    <a:cubicBezTo>
                                      <a:pt x="2316" y="2645"/>
                                      <a:pt x="2411" y="2645"/>
                                      <a:pt x="2340" y="2597"/>
                                    </a:cubicBezTo>
                                    <a:cubicBezTo>
                                      <a:pt x="2294" y="2572"/>
                                      <a:pt x="2249" y="2488"/>
                                      <a:pt x="2215" y="2481"/>
                                    </a:cubicBezTo>
                                    <a:cubicBezTo>
                                      <a:pt x="2171" y="2485"/>
                                      <a:pt x="2142" y="2584"/>
                                      <a:pt x="2095" y="2601"/>
                                    </a:cubicBezTo>
                                    <a:cubicBezTo>
                                      <a:pt x="2052" y="2614"/>
                                      <a:pt x="1999" y="2610"/>
                                      <a:pt x="1965" y="2604"/>
                                    </a:cubicBezTo>
                                    <a:cubicBezTo>
                                      <a:pt x="1931" y="2598"/>
                                      <a:pt x="1930" y="2564"/>
                                      <a:pt x="1890" y="2567"/>
                                    </a:cubicBezTo>
                                    <a:cubicBezTo>
                                      <a:pt x="1838" y="2529"/>
                                      <a:pt x="1774" y="2636"/>
                                      <a:pt x="1725" y="2619"/>
                                    </a:cubicBezTo>
                                    <a:cubicBezTo>
                                      <a:pt x="1725" y="2642"/>
                                      <a:pt x="1698" y="2489"/>
                                      <a:pt x="1670" y="2471"/>
                                    </a:cubicBezTo>
                                    <a:cubicBezTo>
                                      <a:pt x="1624" y="2421"/>
                                      <a:pt x="1556" y="2327"/>
                                      <a:pt x="1505" y="2291"/>
                                    </a:cubicBezTo>
                                    <a:cubicBezTo>
                                      <a:pt x="1454" y="2255"/>
                                      <a:pt x="1404" y="2271"/>
                                      <a:pt x="1363" y="2252"/>
                                    </a:cubicBezTo>
                                    <a:cubicBezTo>
                                      <a:pt x="1322" y="2233"/>
                                      <a:pt x="1299" y="2220"/>
                                      <a:pt x="1260" y="2177"/>
                                    </a:cubicBezTo>
                                    <a:cubicBezTo>
                                      <a:pt x="1191" y="2126"/>
                                      <a:pt x="1216" y="2016"/>
                                      <a:pt x="1130" y="1991"/>
                                    </a:cubicBezTo>
                                    <a:cubicBezTo>
                                      <a:pt x="1085" y="1965"/>
                                      <a:pt x="1043" y="1986"/>
                                      <a:pt x="1005" y="1997"/>
                                    </a:cubicBezTo>
                                    <a:cubicBezTo>
                                      <a:pt x="967" y="2008"/>
                                      <a:pt x="941" y="2056"/>
                                      <a:pt x="900" y="2057"/>
                                    </a:cubicBezTo>
                                    <a:cubicBezTo>
                                      <a:pt x="859" y="2058"/>
                                      <a:pt x="805" y="2004"/>
                                      <a:pt x="757" y="2004"/>
                                    </a:cubicBezTo>
                                    <a:cubicBezTo>
                                      <a:pt x="704" y="2003"/>
                                      <a:pt x="650" y="2053"/>
                                      <a:pt x="610" y="2056"/>
                                    </a:cubicBezTo>
                                    <a:cubicBezTo>
                                      <a:pt x="570" y="2059"/>
                                      <a:pt x="562" y="2018"/>
                                      <a:pt x="515" y="2021"/>
                                    </a:cubicBezTo>
                                    <a:cubicBezTo>
                                      <a:pt x="468" y="2024"/>
                                      <a:pt x="383" y="2061"/>
                                      <a:pt x="330" y="2071"/>
                                    </a:cubicBezTo>
                                    <a:cubicBezTo>
                                      <a:pt x="277" y="2081"/>
                                      <a:pt x="235" y="2077"/>
                                      <a:pt x="195" y="2079"/>
                                    </a:cubicBezTo>
                                    <a:cubicBezTo>
                                      <a:pt x="151" y="2076"/>
                                      <a:pt x="121" y="2090"/>
                                      <a:pt x="90" y="2081"/>
                                    </a:cubicBezTo>
                                    <a:cubicBezTo>
                                      <a:pt x="59" y="2072"/>
                                      <a:pt x="12" y="2058"/>
                                      <a:pt x="7" y="2027"/>
                                    </a:cubicBezTo>
                                    <a:cubicBezTo>
                                      <a:pt x="0" y="1990"/>
                                      <a:pt x="39" y="1937"/>
                                      <a:pt x="60" y="1892"/>
                                    </a:cubicBezTo>
                                    <a:cubicBezTo>
                                      <a:pt x="81" y="1847"/>
                                      <a:pt x="90" y="1783"/>
                                      <a:pt x="135" y="1757"/>
                                    </a:cubicBezTo>
                                    <a:cubicBezTo>
                                      <a:pt x="182" y="1734"/>
                                      <a:pt x="269" y="1736"/>
                                      <a:pt x="330" y="1736"/>
                                    </a:cubicBezTo>
                                    <a:cubicBezTo>
                                      <a:pt x="391" y="1736"/>
                                      <a:pt x="461" y="1781"/>
                                      <a:pt x="502" y="1757"/>
                                    </a:cubicBezTo>
                                    <a:cubicBezTo>
                                      <a:pt x="550" y="1739"/>
                                      <a:pt x="543" y="1629"/>
                                      <a:pt x="577" y="1592"/>
                                    </a:cubicBezTo>
                                    <a:cubicBezTo>
                                      <a:pt x="611" y="1555"/>
                                      <a:pt x="686" y="1558"/>
                                      <a:pt x="705" y="1532"/>
                                    </a:cubicBezTo>
                                    <a:cubicBezTo>
                                      <a:pt x="715" y="1514"/>
                                      <a:pt x="716" y="1448"/>
                                      <a:pt x="690" y="1434"/>
                                    </a:cubicBezTo>
                                    <a:cubicBezTo>
                                      <a:pt x="664" y="1420"/>
                                      <a:pt x="592" y="1448"/>
                                      <a:pt x="547" y="1449"/>
                                    </a:cubicBezTo>
                                    <a:cubicBezTo>
                                      <a:pt x="502" y="1450"/>
                                      <a:pt x="454" y="1453"/>
                                      <a:pt x="420" y="1442"/>
                                    </a:cubicBezTo>
                                    <a:cubicBezTo>
                                      <a:pt x="387" y="1420"/>
                                      <a:pt x="356" y="1419"/>
                                      <a:pt x="345" y="1382"/>
                                    </a:cubicBezTo>
                                    <a:cubicBezTo>
                                      <a:pt x="340" y="1355"/>
                                      <a:pt x="385" y="1331"/>
                                      <a:pt x="412" y="1277"/>
                                    </a:cubicBezTo>
                                    <a:cubicBezTo>
                                      <a:pt x="424" y="1228"/>
                                      <a:pt x="403" y="1133"/>
                                      <a:pt x="420" y="1089"/>
                                    </a:cubicBezTo>
                                    <a:cubicBezTo>
                                      <a:pt x="437" y="1045"/>
                                      <a:pt x="500" y="1064"/>
                                      <a:pt x="517" y="1014"/>
                                    </a:cubicBezTo>
                                    <a:cubicBezTo>
                                      <a:pt x="521" y="959"/>
                                      <a:pt x="509" y="839"/>
                                      <a:pt x="525" y="786"/>
                                    </a:cubicBezTo>
                                    <a:cubicBezTo>
                                      <a:pt x="556" y="755"/>
                                      <a:pt x="653" y="802"/>
                                      <a:pt x="695" y="786"/>
                                    </a:cubicBezTo>
                                    <a:cubicBezTo>
                                      <a:pt x="739" y="769"/>
                                      <a:pt x="738" y="758"/>
                                      <a:pt x="787" y="729"/>
                                    </a:cubicBezTo>
                                    <a:cubicBezTo>
                                      <a:pt x="829" y="704"/>
                                      <a:pt x="833" y="600"/>
                                      <a:pt x="885" y="579"/>
                                    </a:cubicBezTo>
                                    <a:cubicBezTo>
                                      <a:pt x="930" y="552"/>
                                      <a:pt x="1003" y="553"/>
                                      <a:pt x="1057" y="564"/>
                                    </a:cubicBezTo>
                                    <a:cubicBezTo>
                                      <a:pt x="1107" y="569"/>
                                      <a:pt x="1120" y="649"/>
                                      <a:pt x="1207" y="647"/>
                                    </a:cubicBezTo>
                                    <a:cubicBezTo>
                                      <a:pt x="1248" y="658"/>
                                      <a:pt x="1253" y="628"/>
                                      <a:pt x="1305" y="632"/>
                                    </a:cubicBezTo>
                                    <a:cubicBezTo>
                                      <a:pt x="1357" y="636"/>
                                      <a:pt x="1477" y="686"/>
                                      <a:pt x="1522" y="669"/>
                                    </a:cubicBezTo>
                                    <a:cubicBezTo>
                                      <a:pt x="1567" y="652"/>
                                      <a:pt x="1556" y="572"/>
                                      <a:pt x="1575" y="527"/>
                                    </a:cubicBezTo>
                                    <a:cubicBezTo>
                                      <a:pt x="1581" y="445"/>
                                      <a:pt x="1563" y="418"/>
                                      <a:pt x="1635" y="399"/>
                                    </a:cubicBezTo>
                                    <a:cubicBezTo>
                                      <a:pt x="1669" y="352"/>
                                      <a:pt x="1743" y="280"/>
                                      <a:pt x="1777" y="242"/>
                                    </a:cubicBezTo>
                                    <a:cubicBezTo>
                                      <a:pt x="1821" y="192"/>
                                      <a:pt x="1858" y="130"/>
                                      <a:pt x="1897" y="99"/>
                                    </a:cubicBezTo>
                                    <a:cubicBezTo>
                                      <a:pt x="1932" y="69"/>
                                      <a:pt x="1956" y="87"/>
                                      <a:pt x="1987" y="77"/>
                                    </a:cubicBezTo>
                                    <a:cubicBezTo>
                                      <a:pt x="2019" y="63"/>
                                      <a:pt x="2050" y="0"/>
                                      <a:pt x="2090" y="16"/>
                                    </a:cubicBezTo>
                                    <a:cubicBezTo>
                                      <a:pt x="2145" y="29"/>
                                      <a:pt x="2201" y="155"/>
                                      <a:pt x="2227" y="174"/>
                                    </a:cubicBezTo>
                                    <a:cubicBezTo>
                                      <a:pt x="2265" y="195"/>
                                      <a:pt x="2280" y="203"/>
                                      <a:pt x="2317" y="197"/>
                                    </a:cubicBezTo>
                                    <a:cubicBezTo>
                                      <a:pt x="2346" y="184"/>
                                      <a:pt x="2346" y="110"/>
                                      <a:pt x="2400" y="96"/>
                                    </a:cubicBezTo>
                                    <a:cubicBezTo>
                                      <a:pt x="2476" y="119"/>
                                      <a:pt x="2562" y="109"/>
                                      <a:pt x="2640" y="114"/>
                                    </a:cubicBezTo>
                                    <a:cubicBezTo>
                                      <a:pt x="2698" y="127"/>
                                      <a:pt x="2589" y="230"/>
                                      <a:pt x="2640" y="264"/>
                                    </a:cubicBezTo>
                                    <a:cubicBezTo>
                                      <a:pt x="2670" y="304"/>
                                      <a:pt x="2775" y="355"/>
                                      <a:pt x="2820" y="356"/>
                                    </a:cubicBezTo>
                                    <a:cubicBezTo>
                                      <a:pt x="2865" y="357"/>
                                      <a:pt x="2862" y="294"/>
                                      <a:pt x="2910" y="271"/>
                                    </a:cubicBezTo>
                                    <a:cubicBezTo>
                                      <a:pt x="2966" y="259"/>
                                      <a:pt x="3046" y="215"/>
                                      <a:pt x="3110" y="221"/>
                                    </a:cubicBezTo>
                                    <a:cubicBezTo>
                                      <a:pt x="3172" y="226"/>
                                      <a:pt x="3231" y="289"/>
                                      <a:pt x="3285" y="301"/>
                                    </a:cubicBezTo>
                                    <a:cubicBezTo>
                                      <a:pt x="3310" y="326"/>
                                      <a:pt x="3407" y="281"/>
                                      <a:pt x="3435" y="291"/>
                                    </a:cubicBezTo>
                                    <a:cubicBezTo>
                                      <a:pt x="3443" y="312"/>
                                      <a:pt x="3512" y="380"/>
                                      <a:pt x="3517" y="422"/>
                                    </a:cubicBezTo>
                                    <a:cubicBezTo>
                                      <a:pt x="3522" y="464"/>
                                      <a:pt x="3476" y="498"/>
                                      <a:pt x="3465" y="542"/>
                                    </a:cubicBezTo>
                                    <a:cubicBezTo>
                                      <a:pt x="3456" y="592"/>
                                      <a:pt x="3426" y="644"/>
                                      <a:pt x="3450" y="684"/>
                                    </a:cubicBezTo>
                                    <a:cubicBezTo>
                                      <a:pt x="3482" y="741"/>
                                      <a:pt x="3606" y="714"/>
                                      <a:pt x="3650" y="761"/>
                                    </a:cubicBezTo>
                                    <a:cubicBezTo>
                                      <a:pt x="3716" y="817"/>
                                      <a:pt x="3737" y="588"/>
                                      <a:pt x="3775" y="636"/>
                                    </a:cubicBezTo>
                                    <a:cubicBezTo>
                                      <a:pt x="3843" y="643"/>
                                      <a:pt x="3904" y="794"/>
                                      <a:pt x="4005" y="836"/>
                                    </a:cubicBezTo>
                                    <a:cubicBezTo>
                                      <a:pt x="4105" y="870"/>
                                      <a:pt x="4251" y="867"/>
                                      <a:pt x="4375" y="841"/>
                                    </a:cubicBezTo>
                                    <a:cubicBezTo>
                                      <a:pt x="4499" y="815"/>
                                      <a:pt x="4664" y="687"/>
                                      <a:pt x="4750" y="681"/>
                                    </a:cubicBezTo>
                                    <a:cubicBezTo>
                                      <a:pt x="4836" y="675"/>
                                      <a:pt x="4808" y="771"/>
                                      <a:pt x="4890" y="806"/>
                                    </a:cubicBezTo>
                                    <a:cubicBezTo>
                                      <a:pt x="4972" y="841"/>
                                      <a:pt x="5167" y="873"/>
                                      <a:pt x="5240" y="8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1,2830" path="m5240,891c5320,880,5237,1062,5242,1119c5246,1176,5285,1195,5265,1231c5245,1267,5206,1325,5120,1336c5035,1353,4861,1297,4750,1296c4639,1295,4535,1295,4455,1331c4444,1372,4243,1485,4270,1511c4248,1570,4263,1760,4355,1816c4447,1872,4655,1881,4820,1846c4985,1811,5259,1612,5347,1607c5435,1602,5371,1756,5347,1817c5327,1874,5231,1924,5205,1974c5171,2033,5130,2115,5137,2162c5156,2242,5157,2195,5275,2211c5359,2261,5400,2297,5450,2346c5492,2374,5505,2327,5530,2336c5555,2345,5593,2371,5602,2402c5611,2433,5603,2494,5587,2522c5571,2550,5511,2537,5505,2567c5499,2597,5559,2671,5550,2702c5544,2730,5484,2745,5452,2754c5411,2759,5330,2722,5302,2732c5277,2749,5315,2804,5287,2814c5263,2830,5174,2830,5152,2829c5145,2826,5158,2812,5152,2807c5136,2791,5099,2784,5077,2777c5028,2785,5022,2790,4995,2829c4930,2759,4893,2559,4735,2436c4577,2313,4232,2104,4045,2091c3866,2083,3695,2274,3615,2361c3535,2448,3585,2572,3562,2612c3529,2610,3512,2605,3480,2601c3450,2585,3467,2534,3435,2514c3397,2501,3293,2554,3247,2567c3233,2613,3201,2595,3157,2589c3126,2591,3107,2557,3082,2567c3060,2608,2998,2622,2970,2649c2905,2647,2895,2610,2830,2606c2771,2583,2762,2518,2715,2507c2678,2520,2544,2508,2512,2529c2486,2568,2494,2639,2445,2657c2316,2645,2411,2645,2340,2597c2294,2572,2249,2488,2215,2481c2171,2485,2142,2584,2095,2601c2052,2614,1999,2610,1965,2604c1931,2598,1930,2564,1890,2567c1838,2529,1774,2636,1725,2619c1725,2642,1698,2489,1670,2471c1624,2421,1556,2327,1505,2291c1454,2255,1404,2271,1363,2252c1322,2233,1299,2220,1260,2177c1191,2126,1216,2016,1130,1991c1085,1965,1043,1986,1005,1997c967,2008,941,2056,900,2057c859,2058,805,2004,757,2004c704,2003,650,2053,610,2056c570,2059,562,2018,515,2021c468,2024,383,2061,330,2071c277,2081,235,2077,195,2079c151,2076,121,2090,90,2081c59,2072,12,2058,7,2027c0,1990,39,1937,60,1892c81,1847,90,1783,135,1757c182,1734,269,1736,330,1736c391,1736,461,1781,502,1757c550,1739,543,1629,577,1592c611,1555,686,1558,705,1532c715,1514,716,1448,690,1434c664,1420,592,1448,547,1449c502,1450,454,1453,420,1442c387,1420,356,1419,345,1382c340,1355,385,1331,412,1277c424,1228,403,1133,420,1089c437,1045,500,1064,517,1014c521,959,509,839,525,786c556,755,653,802,695,786c739,769,738,758,787,729c829,704,833,600,885,579c930,552,1003,553,1057,564c1107,569,1120,649,1207,647c1248,658,1253,628,1305,632c1357,636,1477,686,1522,669c1567,652,1556,572,1575,527c1581,445,1563,418,1635,399c1669,352,1743,280,1777,242c1821,192,1858,130,1897,99c1932,69,1956,87,1987,77c2019,63,2050,0,2090,16c2145,29,2201,155,2227,174c2265,195,2280,203,2317,197c2346,184,2346,110,2400,96c2476,119,2562,109,2640,114c2698,127,2589,230,2640,264c2670,304,2775,355,2820,356c2865,357,2862,294,2910,271c2966,259,3046,215,3110,221c3172,226,3231,289,3285,301c3310,326,3407,281,3435,291c3443,312,3512,380,3517,422c3522,464,3476,498,3465,542c3456,592,3426,644,3450,684c3482,741,3606,714,3650,761c3716,817,3737,588,3775,636c3843,643,3904,794,4005,836c4105,870,4251,867,4375,841c4499,815,4664,687,4750,681c4836,675,4808,771,4890,806c4972,841,5167,873,5240,891xe" stroked="f" o:allowincell="t" style="position:absolute;margin-left:12.45pt;margin-top:15.6pt;width:280.5pt;height:141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4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5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6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7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57543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4pt;margin-top:124.0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0">
                      <wp:simplePos x="0" y="0"/>
                      <wp:positionH relativeFrom="column">
                        <wp:posOffset>2670175</wp:posOffset>
                      </wp:positionH>
                      <wp:positionV relativeFrom="paragraph">
                        <wp:posOffset>1016635</wp:posOffset>
                      </wp:positionV>
                      <wp:extent cx="817245" cy="94742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9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1492">
                                    <a:moveTo>
                                      <a:pt x="1137" y="1492"/>
                                    </a:moveTo>
                                    <a:cubicBezTo>
                                      <a:pt x="1083" y="1477"/>
                                      <a:pt x="967" y="1451"/>
                                      <a:pt x="822" y="1402"/>
                                    </a:cubicBezTo>
                                    <a:cubicBezTo>
                                      <a:pt x="677" y="1353"/>
                                      <a:pt x="399" y="1276"/>
                                      <a:pt x="267" y="1200"/>
                                    </a:cubicBezTo>
                                    <a:cubicBezTo>
                                      <a:pt x="135" y="1124"/>
                                      <a:pt x="54" y="1042"/>
                                      <a:pt x="27" y="945"/>
                                    </a:cubicBezTo>
                                    <a:cubicBezTo>
                                      <a:pt x="0" y="848"/>
                                      <a:pt x="22" y="719"/>
                                      <a:pt x="102" y="615"/>
                                    </a:cubicBezTo>
                                    <a:cubicBezTo>
                                      <a:pt x="182" y="511"/>
                                      <a:pt x="370" y="403"/>
                                      <a:pt x="507" y="322"/>
                                    </a:cubicBezTo>
                                    <a:cubicBezTo>
                                      <a:pt x="644" y="241"/>
                                      <a:pt x="797" y="181"/>
                                      <a:pt x="927" y="127"/>
                                    </a:cubicBezTo>
                                    <a:cubicBezTo>
                                      <a:pt x="1057" y="73"/>
                                      <a:pt x="1212" y="27"/>
                                      <a:pt x="12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1492" path="m1137,1492c1083,1477,967,1451,822,1402c677,1353,399,1276,267,1200c135,1124,54,1042,27,945c0,848,22,719,102,615c182,511,370,403,507,322c644,241,797,181,927,127c1057,73,1212,27,1287,0e" stroked="t" o:allowincell="t" style="position:absolute;margin-left:210.25pt;margin-top:80.05pt;width:64.3pt;height:7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2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697230</wp:posOffset>
                      </wp:positionV>
                      <wp:extent cx="914400" cy="1400175"/>
                      <wp:effectExtent l="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205">
                                    <a:moveTo>
                                      <a:pt x="787" y="2205"/>
                                    </a:moveTo>
                                    <a:cubicBezTo>
                                      <a:pt x="697" y="2143"/>
                                      <a:pt x="376" y="1974"/>
                                      <a:pt x="247" y="1830"/>
                                    </a:cubicBezTo>
                                    <a:cubicBezTo>
                                      <a:pt x="118" y="1686"/>
                                      <a:pt x="30" y="1514"/>
                                      <a:pt x="15" y="1343"/>
                                    </a:cubicBezTo>
                                    <a:cubicBezTo>
                                      <a:pt x="0" y="1172"/>
                                      <a:pt x="35" y="972"/>
                                      <a:pt x="157" y="803"/>
                                    </a:cubicBezTo>
                                    <a:cubicBezTo>
                                      <a:pt x="279" y="634"/>
                                      <a:pt x="536" y="464"/>
                                      <a:pt x="750" y="330"/>
                                    </a:cubicBezTo>
                                    <a:cubicBezTo>
                                      <a:pt x="964" y="196"/>
                                      <a:pt x="1297" y="69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205" path="m787,2205c697,2143,376,1974,247,1830c118,1686,30,1514,15,1343c0,1172,35,972,157,803c279,634,536,464,750,330c964,196,1297,69,1440,0e" stroked="t" o:allowincell="t" style="position:absolute;margin-left:185pt;margin-top:54.9pt;width:71.95pt;height:11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535305</wp:posOffset>
                      </wp:positionV>
                      <wp:extent cx="2679700" cy="1285875"/>
                      <wp:effectExtent l="1905" t="5715" r="571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8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0" h="2025">
                                    <a:moveTo>
                                      <a:pt x="3042" y="2025"/>
                                    </a:moveTo>
                                    <a:cubicBezTo>
                                      <a:pt x="3027" y="1986"/>
                                      <a:pt x="2996" y="1859"/>
                                      <a:pt x="2952" y="1793"/>
                                    </a:cubicBezTo>
                                    <a:cubicBezTo>
                                      <a:pt x="2908" y="1727"/>
                                      <a:pt x="2877" y="1665"/>
                                      <a:pt x="2780" y="1628"/>
                                    </a:cubicBezTo>
                                    <a:cubicBezTo>
                                      <a:pt x="2683" y="1591"/>
                                      <a:pt x="2552" y="1569"/>
                                      <a:pt x="2367" y="1568"/>
                                    </a:cubicBezTo>
                                    <a:cubicBezTo>
                                      <a:pt x="2182" y="1567"/>
                                      <a:pt x="1939" y="1601"/>
                                      <a:pt x="1670" y="1620"/>
                                    </a:cubicBezTo>
                                    <a:cubicBezTo>
                                      <a:pt x="1401" y="1639"/>
                                      <a:pt x="996" y="1684"/>
                                      <a:pt x="755" y="1680"/>
                                    </a:cubicBezTo>
                                    <a:cubicBezTo>
                                      <a:pt x="514" y="1676"/>
                                      <a:pt x="347" y="1651"/>
                                      <a:pt x="222" y="1598"/>
                                    </a:cubicBezTo>
                                    <a:cubicBezTo>
                                      <a:pt x="97" y="1545"/>
                                      <a:pt x="5" y="1455"/>
                                      <a:pt x="5" y="1365"/>
                                    </a:cubicBezTo>
                                    <a:cubicBezTo>
                                      <a:pt x="5" y="1275"/>
                                      <a:pt x="0" y="1152"/>
                                      <a:pt x="222" y="1058"/>
                                    </a:cubicBezTo>
                                    <a:cubicBezTo>
                                      <a:pt x="444" y="964"/>
                                      <a:pt x="1108" y="929"/>
                                      <a:pt x="1340" y="803"/>
                                    </a:cubicBezTo>
                                    <a:cubicBezTo>
                                      <a:pt x="1572" y="677"/>
                                      <a:pt x="1541" y="410"/>
                                      <a:pt x="1617" y="300"/>
                                    </a:cubicBezTo>
                                    <a:cubicBezTo>
                                      <a:pt x="1693" y="190"/>
                                      <a:pt x="1718" y="162"/>
                                      <a:pt x="1797" y="143"/>
                                    </a:cubicBezTo>
                                    <a:cubicBezTo>
                                      <a:pt x="1876" y="124"/>
                                      <a:pt x="1979" y="139"/>
                                      <a:pt x="2090" y="188"/>
                                    </a:cubicBezTo>
                                    <a:cubicBezTo>
                                      <a:pt x="2201" y="237"/>
                                      <a:pt x="2346" y="370"/>
                                      <a:pt x="2465" y="435"/>
                                    </a:cubicBezTo>
                                    <a:cubicBezTo>
                                      <a:pt x="2584" y="500"/>
                                      <a:pt x="2676" y="557"/>
                                      <a:pt x="2802" y="578"/>
                                    </a:cubicBezTo>
                                    <a:cubicBezTo>
                                      <a:pt x="2928" y="599"/>
                                      <a:pt x="3041" y="629"/>
                                      <a:pt x="3222" y="563"/>
                                    </a:cubicBezTo>
                                    <a:cubicBezTo>
                                      <a:pt x="3403" y="497"/>
                                      <a:pt x="3724" y="274"/>
                                      <a:pt x="3890" y="180"/>
                                    </a:cubicBezTo>
                                    <a:cubicBezTo>
                                      <a:pt x="4056" y="86"/>
                                      <a:pt x="4151" y="37"/>
                                      <a:pt x="42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0,2025" path="m3042,2025c3027,1986,2996,1859,2952,1793c2908,1727,2877,1665,2780,1628c2683,1591,2552,1569,2367,1568c2182,1567,1939,1601,1670,1620c1401,1639,996,1684,755,1680c514,1676,347,1651,222,1598c97,1545,5,1455,5,1365c5,1275,0,1152,222,1058c444,964,1108,929,1340,803c1572,677,1541,410,1617,300c1693,190,1718,162,1797,143c1876,124,1979,139,2090,188c2201,237,2346,370,2465,435c2584,500,2676,557,2802,578c2928,599,3041,629,3222,563c3403,497,3724,274,3890,180c4056,86,4151,37,4220,0e" stroked="t" o:allowincell="t" style="position:absolute;margin-left:16.75pt;margin-top:42.15pt;width:210.95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97790</wp:posOffset>
                      </wp:positionV>
                      <wp:extent cx="2988310" cy="114935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831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3pt;height:90.5pt;mso-wrap-distance-left:9.05pt;mso-wrap-distance-right:9.05pt;mso-wrap-distance-top:0pt;mso-wrap-distance-bottom:0pt;margin-top:7.7pt;mso-position-vertical-relative:text;margin-left:30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л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46425</wp:posOffset>
                      </wp:positionH>
                      <wp:positionV relativeFrom="paragraph">
                        <wp:posOffset>1920875</wp:posOffset>
                      </wp:positionV>
                      <wp:extent cx="576580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151.25pt;mso-position-vertical-relative:text;margin-left:24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57658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 произошёл спад тепла.   Территория     области оказалась в южной части малоподвижного скандинавского циклона, и после отхода на восток холодного атмосферного фронта стал поступать  более прохладный и влажный воздух с северо-запада Европы. Среднесуточная температура уменьшилась до значений 15-17ºС, что на  1-3ºС ниже климатической нормы. </w:t>
            </w:r>
          </w:p>
          <w:p>
            <w:pPr>
              <w:pStyle w:val="Normal"/>
              <w:spacing w:lineRule="exact" w:line="32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чера днём максимальные термометры показывали 20-22°С.  Сегодня ночью при ясном небе заметно похолодало,  температура воздуха понижалась до 7-11°С.</w:t>
            </w:r>
          </w:p>
          <w:p>
            <w:pPr>
              <w:pStyle w:val="Normal"/>
              <w:spacing w:lineRule="exact" w:line="32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щественных осадков не наблюдалось –  днём в очагах неустойчивости  кое-где прошёл слабый дождь.</w:t>
            </w:r>
          </w:p>
          <w:p>
            <w:pPr>
              <w:pStyle w:val="Normal"/>
              <w:spacing w:lineRule="exact" w:line="320"/>
              <w:ind w:right="34"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в основном наблюдался небольшой спад уровня воды на     3-8 см за сутки. На притоках уровень изменился незначительно. Температура воды в реках осталась в пределах 19-22</w:t>
            </w:r>
            <w:r>
              <w:rPr>
                <w:rFonts w:eastAsia="SimSun;宋体"/>
                <w:sz w:val="28"/>
                <w:szCs w:val="28"/>
              </w:rPr>
              <w:t>º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ию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1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94200" cy="245237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.7pt;height:9.7pt" filled="f" o:ole="">
                  <v:imagedata r:id="rId12" o:title=""/>
                </v:shape>
                <o:OLEObject Type="Embed" ProgID="" ShapeID="ole_rId11" DrawAspect="Content" ObjectID="_547005735" r:id="rId1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ПОГОДА БУДЕТ ОПРЕДЕЛЯТЬСЯ ПРОХОЖДЕНИЕМ ФРОНТАЛЬНОГО РАЗДЕЛА С ЗАПАДНОЙ ЕВРОПЫ И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ПОСТУПЛЕНИЕМ ПРОХЛАДНОЙ И ВЛАЖНОЙ ВОЗДУШНОЙ МАССЫ С БАЛТИЙСКОГО МОР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АМИ ДОЖДЬ, ВОЗМОЖНА ГРОЗ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АМИ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ЗАПАДНЫЙ 5-10 М/С, ДНЕМ ПОРЫВЫ ДО 12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 ЗАПАДНЫЙ 5-10 М/С, ДНЕМ ПОРЫВЫ ДО           12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0 +12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ДНЕМ </w:t>
            </w:r>
            <w:r>
              <w:rPr>
                <w:color w:val="FF0000"/>
                <w:sz w:val="22"/>
                <w:szCs w:val="22"/>
              </w:rPr>
              <w:t>+16 +18º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7 +12ºС</w:t>
            </w:r>
          </w:p>
          <w:p>
            <w:pPr>
              <w:pStyle w:val="Normal"/>
              <w:spacing w:lineRule="exact" w:line="28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6 +21</w:t>
            </w:r>
            <w:r>
              <w:rPr>
                <w:color w:val="FF0000"/>
                <w:sz w:val="19"/>
                <w:szCs w:val="19"/>
              </w:rPr>
              <w:t>ºС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июля:</w:t>
            </w:r>
          </w:p>
        </w:tc>
      </w:tr>
      <w:tr>
        <w:trPr>
          <w:trHeight w:val="4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i/>
              </w:rPr>
              <w:t>19.07</w:t>
            </w:r>
            <w:r>
              <w:rPr>
                <w:sz w:val="18"/>
                <w:szCs w:val="18"/>
              </w:rPr>
              <w:t xml:space="preserve">   НОЧЬЮ МЕСТАМИ, ДНЕМ НА БОЛЬШЕЙ ЧАСТИ КРАТКОВРЕМЕННЫЕ ДОЖДИ. ДНЕМ В ОТДЕЛЬНЫХ РАЙОНАХ ГРОЗЫ.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i/>
              </w:rPr>
              <w:t>20.07</w:t>
            </w:r>
            <w:r>
              <w:rPr>
                <w:sz w:val="18"/>
                <w:szCs w:val="18"/>
              </w:rPr>
              <w:t xml:space="preserve">   НА БОЛЬШЕЙ ЧАСТИ КРАТКОВРЕМЕННЫЕ ДОЖДИ, МЕСТАМИ ГРОЗЫ.</w:t>
            </w:r>
          </w:p>
        </w:tc>
      </w:tr>
      <w:tr>
        <w:trPr>
          <w:trHeight w:val="8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i/>
              </w:rPr>
              <w:t>19.07</w:t>
            </w:r>
            <w:r>
              <w:rPr>
                <w:sz w:val="18"/>
                <w:szCs w:val="18"/>
              </w:rPr>
              <w:t xml:space="preserve">   ЗАПАДНЫЙ, ЮГО-ЗАПАДНЫЙ 5-10,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i/>
              </w:rPr>
              <w:t>20.07</w:t>
            </w:r>
            <w:r>
              <w:rPr>
                <w:sz w:val="18"/>
                <w:szCs w:val="18"/>
              </w:rPr>
              <w:t xml:space="preserve">   ЮГО-ЗАПАДНЫЙ, ЗАПАДНЫЙ 5-10, ПОРЫВЫ ДО 14 М/С</w:t>
            </w:r>
          </w:p>
        </w:tc>
      </w:tr>
      <w:tr>
        <w:trPr>
          <w:trHeight w:val="88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</w:rPr>
            </w:pPr>
            <w:r>
              <w:rPr>
                <w:i/>
              </w:rPr>
              <w:t>19.07</w:t>
            </w:r>
            <w:r>
              <w:rPr>
                <w:b/>
                <w:i/>
              </w:rPr>
              <w:t xml:space="preserve">  </w:t>
            </w: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7 +22ºС</w:t>
            </w:r>
          </w:p>
          <w:p>
            <w:pPr>
              <w:pStyle w:val="Normal"/>
              <w:tabs>
                <w:tab w:val="clear" w:pos="708"/>
                <w:tab w:val="left" w:pos="9151" w:leader="none"/>
              </w:tabs>
              <w:spacing w:lineRule="exact" w:line="280"/>
              <w:rPr>
                <w:b/>
                <w:b/>
                <w:i/>
                <w:i/>
              </w:rPr>
            </w:pPr>
            <w:r>
              <w:rPr>
                <w:i/>
              </w:rPr>
              <w:t>20.07</w:t>
            </w:r>
            <w:r>
              <w:rPr>
                <w:b/>
                <w:i/>
              </w:rPr>
              <w:t xml:space="preserve">  </w:t>
            </w: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0 +15ºС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7+22ºС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7 ию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2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b/>
      <w:i/>
      <w:sz w:val="24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bmp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35:00Z</dcterms:created>
  <dc:creator>Отдел агрометобслуживания</dc:creator>
  <dc:description/>
  <cp:keywords/>
  <dc:language>en-US</dc:language>
  <cp:lastModifiedBy>Admin</cp:lastModifiedBy>
  <cp:lastPrinted>2012-07-17T11:56:00Z</cp:lastPrinted>
  <dcterms:modified xsi:type="dcterms:W3CDTF">2012-07-17T10:35:00Z</dcterms:modified>
  <cp:revision>2</cp:revision>
  <dc:subject/>
  <dc:title> </dc:title>
</cp:coreProperties>
</file>